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квітня 2021р.                                                                                             № ___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Героїв Майдану, 15,      м. Буча (загальною площею 78,9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Козачок Федора Дмитровича від 25.02.2021 р. щодо надання в оренду об’єкта нерухомого майна, а саме – нежитлове приміщення №58, загальною площею 78,9 кв.м, що розташоване за адресою: вул. Героїв Майдану, 15, м. Буча, враховуючи рішення Бучанської міської ради №_______-VIIІ від ____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 №58, загальною площею 78,9 кв.м, що розташоване за адресою:    вул. Героїв Майдану, 15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ФОП Козачок Ф.Д. - «Розміщення офісу для проведення господарської діяльності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 №58, загальною площею 78,9 кв.м, яке розташоване за адресою: вул. Героїв Майдану, 15,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ФОП Козачок Ф.Д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4:00Z</dcterms:created>
  <dc:creator>Екатерина</dc:creator>
  <dc:description/>
  <cp:keywords/>
  <dc:language>en-US</dc:language>
  <cp:lastModifiedBy>Admin</cp:lastModifiedBy>
  <cp:lastPrinted>2021-04-09T15:03:00Z</cp:lastPrinted>
  <dcterms:modified xsi:type="dcterms:W3CDTF">2021-04-13T13:47:00Z</dcterms:modified>
  <cp:revision>12</cp:revision>
  <dc:subject/>
  <dc:title>ПРОЕКТ</dc:title>
</cp:coreProperties>
</file>